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DU’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are some health and safety issues that should be addressed when using a VD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yestra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S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ck probl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yestrain can be caused by an incorrectly positioned and adjusted monitor.  The monitor should be located directly in front of you and at arms length when seated at your PC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top of the VDU should be at eye level, it should be positioned away from light sources that produce glare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VDU brightness, contrast and screen font size should be appropriately adjusted for comfortable viewing.  It is important that screen settings are adjusted for individual circumstanc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5:10:00Z</dcterms:created>
  <dc:creator>Computer Suite</dc:creator>
  <dc:description/>
  <cp:keywords/>
  <dc:language>en-US</dc:language>
  <cp:lastModifiedBy>Tracey Horsler</cp:lastModifiedBy>
  <dcterms:modified xsi:type="dcterms:W3CDTF">2005-06-15T17:48:00Z</dcterms:modified>
  <cp:revision>3</cp:revision>
  <dc:subject/>
  <dc:title>VDU</dc:title>
</cp:coreProperties>
</file>